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Структура инвестиций в основной капитал по Архангельской области, </w:t>
        <w:br/>
        <w:t>включая Ненецкий автономный округ, за 2020 год</w:t>
      </w:r>
    </w:p>
    <w:p>
      <w:pPr>
        <w:pStyle w:val="Normal"/>
        <w:spacing w:lineRule="auto" w:line="240" w:before="0" w:after="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Структура инвестиций в основной капитал по видам основных фондов </w:t>
      </w:r>
    </w:p>
    <w:p>
      <w:pPr>
        <w:pStyle w:val="Normal"/>
        <w:spacing w:lineRule="auto" w:line="240" w:before="6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p>
      <w:pPr>
        <w:pStyle w:val="Normal"/>
        <w:spacing w:lineRule="auto" w:line="240" w:before="40" w:after="0"/>
        <w:jc w:val="both"/>
        <w:rPr>
          <w:rFonts w:ascii="Verdana" w:hAnsi="Verdana" w:eastAsia="Times New Roman" w:cs="Verdana"/>
          <w:color w:val="000000"/>
          <w:sz w:val="16"/>
          <w:szCs w:val="16"/>
          <w:vertAlign w:val="superscript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vertAlign w:val="superscript"/>
          <w:lang w:eastAsia="ru-RU"/>
        </w:rPr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795"/>
        <w:gridCol w:w="1890"/>
        <w:gridCol w:w="1955"/>
      </w:tblGrid>
      <w:tr>
        <w:trPr/>
        <w:tc>
          <w:tcPr>
            <w:tcW w:w="4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u w:val="single"/>
                <w:lang w:eastAsia="ru-RU"/>
              </w:rPr>
              <w:t xml:space="preserve">Справочно </w:t>
              <w:br/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2019г. </w:t>
              <w:br/>
              <w:t>в % к итогу</w:t>
            </w:r>
          </w:p>
        </w:tc>
      </w:tr>
      <w:tr>
        <w:trPr/>
        <w:tc>
          <w:tcPr>
            <w:tcW w:w="4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100" w:after="2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Инвестиции в основной капитал</w:t>
            </w:r>
          </w:p>
        </w:tc>
        <w:tc>
          <w:tcPr>
            <w:tcW w:w="1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72119,3</w:t>
            </w:r>
          </w:p>
        </w:tc>
        <w:tc>
          <w:tcPr>
            <w:tcW w:w="1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в том числе </w:t>
              <w:br/>
              <w:t>по видам основных фондов: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жилые здания и помещени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734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5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0" w:leader="none"/>
              </w:tabs>
              <w:spacing w:lineRule="auto" w:line="240" w:before="100" w:after="20"/>
              <w:ind w:left="170" w:hanging="0"/>
              <w:outlineLvl w:val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5884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2,5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машины, оборудование, транспортные средства, </w:t>
              <w:br/>
              <w:t>производственный и хозяйственный инвентарь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57930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0,1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360" w:hanging="2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из них информационное, компьютерное </w:t>
              <w:br/>
              <w:t>и телекоммуникационное (ИКТ) оборудование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57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,7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объекты интеллектуальной собственност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558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7,7</w:t>
            </w:r>
          </w:p>
        </w:tc>
      </w:tr>
      <w:tr>
        <w:trPr/>
        <w:tc>
          <w:tcPr>
            <w:tcW w:w="4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20"/>
              <w:ind w:left="170" w:hanging="0"/>
              <w:outlineLvl w:val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рочие</w:t>
            </w:r>
          </w:p>
        </w:tc>
        <w:tc>
          <w:tcPr>
            <w:tcW w:w="1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83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46027,5</w:t>
            </w:r>
          </w:p>
        </w:tc>
        <w:tc>
          <w:tcPr>
            <w:tcW w:w="1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26,7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ru-RU"/>
              </w:rPr>
              <w:t>18,3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917"/>
        <w:gridCol w:w="1843"/>
        <w:gridCol w:w="1841"/>
      </w:tblGrid>
      <w:tr>
        <w:trPr>
          <w:trHeight w:val="426" w:hRule="atLeast"/>
        </w:trPr>
        <w:tc>
          <w:tcPr>
            <w:tcW w:w="102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Структура инвестиций в основной капитал по видам экономической деятельности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  <w:lang w:eastAsia="ru-RU"/>
              </w:rPr>
              <w:t>1)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102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(без субъектов малого предпринимательства и объема инвестиций, </w:t>
              <w:br/>
              <w:t>не наблюдаемых прямыми статистическими методами)</w:t>
            </w:r>
          </w:p>
        </w:tc>
      </w:tr>
      <w:tr>
        <w:trPr>
          <w:trHeight w:val="236" w:hRule="atLeast"/>
        </w:trPr>
        <w:tc>
          <w:tcPr>
            <w:tcW w:w="4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2020г.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u w:val="single"/>
                <w:lang w:eastAsia="ru-RU"/>
              </w:rPr>
              <w:t xml:space="preserve">Справочно </w:t>
              <w:br/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2019г. </w:t>
              <w:br/>
              <w:t>в % к итогу</w:t>
            </w:r>
          </w:p>
        </w:tc>
      </w:tr>
      <w:tr>
        <w:trPr>
          <w:trHeight w:val="269" w:hRule="atLeast"/>
        </w:trPr>
        <w:tc>
          <w:tcPr>
            <w:tcW w:w="4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млн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в % к итогу</w:t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57" w:hanging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9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72119,3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906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,2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растениеводство и животноводство, охота </w:t>
              <w:br/>
              <w:t xml:space="preserve">и предоставление соответствующих услуг </w:t>
              <w:br/>
              <w:t>в этих областях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4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лесоводство и лесозаготовк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47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ыболовство и рыбовод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73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быча полезных ископаемых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8269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8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3,1</w:t>
            </w:r>
          </w:p>
        </w:tc>
      </w:tr>
      <w:tr>
        <w:trPr>
          <w:trHeight w:val="8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батывающие производства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699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5,7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3,4</w:t>
            </w:r>
          </w:p>
        </w:tc>
      </w:tr>
      <w:tr>
        <w:trPr>
          <w:trHeight w:val="248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10" w:hanging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ищевых 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напитк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работка древесины и производство </w:t>
              <w:br/>
              <w:t>изделий из дерева и пробки, кроме мебели, производство изделий из соломки</w:t>
              <w:br/>
              <w:t>и материалов для плете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17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бумаги и бумажны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35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,9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кокса и нефте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химических веществ </w:t>
              <w:br/>
              <w:t>и химических продукт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ей неметаллической минеральной продукци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компьютеров, электронных </w:t>
              <w:br/>
              <w:t>и оптически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мебел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изводство прочих готовых издел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…</w:t>
            </w:r>
            <w:r>
              <w:rPr>
                <w:rFonts w:eastAsia="Times New Roman" w:cs="Verdana" w:ascii="Verdana" w:hAnsi="Verdana"/>
                <w:sz w:val="16"/>
                <w:szCs w:val="16"/>
                <w:vertAlign w:val="superscript"/>
                <w:lang w:eastAsia="ru-RU"/>
              </w:rPr>
              <w:t>2)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283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емонт и монтаж машин и оборудовани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06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водоснабжение; водоотведение, организация 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6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49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9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9</w:t>
            </w:r>
          </w:p>
        </w:tc>
      </w:tr>
      <w:tr>
        <w:trPr>
          <w:trHeight w:val="244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77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ранспортировка и хране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60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информации и связи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15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ятельность финансовая и страховая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79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о операциям с недвижимым имуществом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7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профессиональная, научная </w:t>
              <w:br/>
              <w:t xml:space="preserve">и техническая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968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административная </w:t>
              <w:br/>
              <w:t>и сопутствующие дополнительные услуги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0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631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9,5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9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здравоохранения </w:t>
              <w:br/>
              <w:t xml:space="preserve">и социальных услуг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347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43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70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4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"/>
              <w:ind w:left="170" w:hanging="0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оставление прочих видов услу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51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20"/>
              <w:ind w:right="624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8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"/>
              <w:ind w:right="680" w:hanging="0"/>
              <w:jc w:val="right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0232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3" w:hanging="193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vertAlign w:val="superscript"/>
                <w:lang w:eastAsia="ru-RU"/>
              </w:rPr>
              <w:t xml:space="preserve">1)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о «хозяйственным» видам экономической деятельности, полученным как результат агрегирования данных по организациям в соответствии с их основным видом экономической деятельности.</w:t>
            </w:r>
          </w:p>
          <w:p>
            <w:pPr>
              <w:pStyle w:val="Normal"/>
              <w:spacing w:lineRule="auto" w:line="240" w:before="0" w:after="0"/>
              <w:ind w:left="207" w:hanging="207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vertAlign w:val="superscript"/>
                <w:lang w:eastAsia="ru-RU"/>
              </w:rPr>
              <w:t>2)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1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26:00Z</dcterms:created>
  <dc:creator>NOdoeva</dc:creator>
  <dc:description/>
  <cp:keywords/>
  <dc:language>en-US</dc:language>
  <cp:lastModifiedBy>Рудомётов Андрей Александрович</cp:lastModifiedBy>
  <cp:lastPrinted>2014-08-18T16:06:00Z</cp:lastPrinted>
  <dcterms:modified xsi:type="dcterms:W3CDTF">2021-03-05T12:46:00Z</dcterms:modified>
  <cp:revision>18</cp:revision>
  <dc:subject/>
  <dc:title/>
</cp:coreProperties>
</file>